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1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本科生缓缴学费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院（系）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根据《东南大学本科学生学籍管理条例》第四条之规定，每学期开学第一周，学生应当缴费并办理注册手续（每学年第一学期第一周交齐本学年应交费用后方可注册），不能如期注册者，应当履行暂缓注册手续。未按学校规定缴纳学费或者其他不符合注册条件者不予注册。不注册者不能参加学校安排的教学活动，不能使用学校教学资源。家庭经济确有困难者，可以申请贷款或者其他形式资助，办理有关手续后注册。</w:t>
      </w:r>
    </w:p>
    <w:p>
      <w:pPr>
        <w:pStyle w:val="Normal"/>
        <w:spacing w:lineRule="auto" w:line="360"/>
        <w:ind w:firstLine="492"/>
        <w:rPr>
          <w:sz w:val="24"/>
        </w:rPr>
      </w:pPr>
      <w:r>
        <w:rPr>
          <w:sz w:val="24"/>
        </w:rPr>
        <w:t>20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年学费缓缴工作已开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级新生中未缴学费的贫困生将通过“绿色通道”登记，不需办理缓缴申请，对</w:t>
      </w:r>
      <w:r>
        <w:rPr>
          <w:b/>
          <w:sz w:val="24"/>
        </w:rPr>
        <w:t>其它年级在规定时间内不能缴纳学费的学生</w:t>
      </w:r>
      <w:r>
        <w:rPr>
          <w:sz w:val="24"/>
        </w:rPr>
        <w:t>规定如下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20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学年继续为其发放贷款的学生不需要申请学费缓缴，学校直接为其办理学费缓缴手续，但只能缓缴一年的学费，贷款到帐后，必须缴清所有费用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国防生不需申请学费缓缴，学校直接为其办理学费缓缴手续；国防奖学金到帐后，必须缴清所有费用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已经申请</w:t>
      </w:r>
      <w:r>
        <w:rPr>
          <w:sz w:val="24"/>
        </w:rPr>
        <w:t>20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学年生源地贷款的学生、准备申请</w:t>
      </w:r>
      <w:r>
        <w:rPr>
          <w:sz w:val="24"/>
        </w:rPr>
        <w:t>20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学年国家助学贷款的学生及家庭遭遇自然灾害特别严重的学生（相关证明材料）将汇总名单于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 xml:space="preserve">17 </w:t>
      </w:r>
      <w:r>
        <w:rPr>
          <w:sz w:val="24"/>
        </w:rPr>
        <w:t>日（星期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前报学生处学办施杰，汇总表见附件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所有欠费学生欠费期至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生处学生工作办公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二</w:t>
      </w:r>
      <w:r>
        <w:rPr>
          <w:rFonts w:ascii="宋体;SimSun" w:hAnsi="宋体;SimSun" w:cs="宋体;SimSun"/>
          <w:sz w:val="24"/>
        </w:rPr>
        <w:t>○一一年八月十三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85"/>
        </w:tabs>
        <w:ind w:left="1185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1:03:00Z</dcterms:created>
  <dc:creator>施杰</dc:creator>
  <dc:description/>
  <cp:keywords/>
  <dc:language>en-US</dc:language>
  <cp:lastModifiedBy>yang</cp:lastModifiedBy>
  <cp:lastPrinted>2008-08-28T14:19:00Z</cp:lastPrinted>
  <dcterms:modified xsi:type="dcterms:W3CDTF">2011-08-13T02:25:00Z</dcterms:modified>
  <cp:revision>4</cp:revision>
  <dc:subject/>
  <dc:title>关于2008—2009学年本科生缓缴学费的通知</dc:title>
</cp:coreProperties>
</file>